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à lots – 08/2024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2810922913"/>
            <w:bookmarkStart w:id="1" w:name="__Fieldmark__0_2810922913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highlight w:val="cyan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highlight w:val="cyan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2810922913"/>
            <w:bookmarkStart w:id="3" w:name="__Fieldmark__1_2810922913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 /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ESSWILLER (67) - 6 RMAT – Création d’une zone de déchets sur l’aire 041 et mise 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nformité des ICPE (bâtiments 0021, 0050, 0052, 0055, 0074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LOT N°2 : ELECTRICITE / INCEND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0987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, R.2123-1 à R.2123-7 du code de la commande publiqu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2.04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ID COSI : 442842        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ind w:right="1094" w:hanging="0"/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ous-direction achats, exécution budgétaire et comptabilité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 xml:space="preserve">sid-nord-est.ach.fct@def.gouv.fr 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-Est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_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-direction Investissement du service d’infrastructure de la défense Nord-Est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bureau de conduite d’opération de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trasbourg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14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2810922913"/>
      <w:bookmarkStart w:id="5" w:name="__Fieldmark__2_2810922913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2810922913"/>
      <w:bookmarkStart w:id="7" w:name="__Fieldmark__3_2810922913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2810922913"/>
      <w:bookmarkStart w:id="9" w:name="__Fieldmark__4_2810922913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2810922913"/>
      <w:bookmarkStart w:id="11" w:name="__Fieldmark__5_2810922913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2810922913"/>
      <w:bookmarkStart w:id="13" w:name="__Fieldmark__6_2810922913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2810922913"/>
      <w:bookmarkStart w:id="15" w:name="__Fieldmark__7_2810922913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2810922913"/>
      <w:bookmarkStart w:id="17" w:name="__Fieldmark__8_2810922913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Solidaire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2810922913"/>
      <w:bookmarkStart w:id="19" w:name="__Fieldmark__9_2810922913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widowControl/>
        <w:ind w:firstLine="1418"/>
        <w:jc w:val="both"/>
        <w:rPr>
          <w:rFonts w:ascii="Calibri" w:hAnsi="Calibri" w:cs="Calibri"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 Cahier des Clauses Administratives Particulières (CCAP) relatif au présent marché et des documents qui y sont mentionnés (cf article 2.1 du CCAP) ; 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CA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Novembre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 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délai global d’exécution de l’ensemble des lots est de 12 mois, comprenant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e période de préparation de 4 mois, qui débutera par ordre de service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 délai d’exécution des travaux de 8 mois, à compter de la date fixée par l’ordre de service qui prescrira de les commence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e délai d’exécution propre à chaque lot sera déterminé dans les conditions stipulées à l’article 4.1 d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’ordre de service prescrivant de commencer la période de préparation et l’ensemble des travaux sera notifié au titulaire de chaque lo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BE" w:eastAsia="en-US"/>
        </w:rPr>
        <w:t>Un calendrier prévisionnel d’exécution est joint aux dispositions générales du CCTP.</w:t>
      </w:r>
    </w:p>
    <w:p>
      <w:pPr>
        <w:pStyle w:val="Normal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b/>
          <w:b/>
          <w:sz w:val="22"/>
          <w:szCs w:val="22"/>
          <w:highlight w:val="yellow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fr-FR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fr-FR"/>
        </w:rPr>
        <w:fldChar w:fldCharType="separate"/>
      </w:r>
      <w:bookmarkStart w:id="20" w:name="__Fieldmark__10_2810922913"/>
      <w:bookmarkStart w:id="21" w:name="__Fieldmark__10_2810922913"/>
      <w:bookmarkEnd w:id="21"/>
      <w:r>
        <w:rPr>
          <w:rFonts w:cs="Calibri" w:ascii="Calibri" w:hAnsi="Calibri"/>
          <w:sz w:val="22"/>
          <w:szCs w:val="22"/>
          <w:lang w:val="fr-FR" w:eastAsia="fr-FR"/>
        </w:rPr>
      </w:r>
      <w:r>
        <w:rPr>
          <w:sz w:val="22"/>
          <w:szCs w:val="22"/>
          <w:rFonts w:cs="Calibri" w:ascii="Calibri" w:hAnsi="Calibri"/>
          <w:lang w:val="fr-FR" w:eastAsia="fr-FR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fr-FR"/>
        </w:rPr>
        <w:tab/>
        <w:t xml:space="preserve">Le présent marché comporte une obligation d’insertion par l’activité économique : </w:t>
      </w:r>
      <w:r>
        <w:rPr>
          <w:rFonts w:cs="Calibri" w:ascii="Calibri" w:hAnsi="Calibri"/>
          <w:b/>
          <w:sz w:val="22"/>
          <w:szCs w:val="22"/>
          <w:lang w:val="fr-FR" w:eastAsia="fr-FR"/>
        </w:rPr>
        <w:t>SANS OBJET.</w:t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b/>
          <w:b/>
          <w:sz w:val="22"/>
          <w:szCs w:val="22"/>
          <w:highlight w:val="yellow"/>
          <w:lang w:val="fr-FR" w:eastAsia="fr-FR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fr-FR"/>
        </w:rPr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sz w:val="22"/>
          <w:szCs w:val="22"/>
          <w:highlight w:val="yellow"/>
          <w:lang w:val="fr-FR" w:eastAsia="fr-FR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fr-FR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fr-FR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fr-FR"/>
        </w:rPr>
        <w:fldChar w:fldCharType="separate"/>
      </w:r>
      <w:bookmarkStart w:id="22" w:name="__Fieldmark__11_2810922913"/>
      <w:bookmarkStart w:id="23" w:name="__Fieldmark__11_2810922913"/>
      <w:bookmarkEnd w:id="23"/>
      <w:r>
        <w:rPr>
          <w:rFonts w:cs="Calibri" w:ascii="Calibri" w:hAnsi="Calibri"/>
          <w:sz w:val="22"/>
          <w:szCs w:val="22"/>
          <w:lang w:val="fr-FR" w:eastAsia="fr-FR"/>
        </w:rPr>
      </w:r>
      <w:r>
        <w:rPr>
          <w:sz w:val="22"/>
          <w:szCs w:val="22"/>
          <w:rFonts w:cs="Calibri" w:ascii="Calibri" w:hAnsi="Calibri"/>
          <w:lang w:val="fr-FR" w:eastAsia="fr-FR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fr-FR"/>
        </w:rPr>
        <w:tab/>
        <w:t xml:space="preserve">Le présent marché comporte un dispositif social du militaire blessé : </w:t>
      </w:r>
      <w:r>
        <w:rPr>
          <w:rFonts w:cs="Calibri" w:ascii="Calibri" w:hAnsi="Calibri"/>
          <w:b/>
          <w:sz w:val="22"/>
          <w:szCs w:val="22"/>
          <w:lang w:val="fr-FR" w:eastAsia="fr-FR"/>
        </w:rPr>
        <w:t>SANS OBJET</w:t>
      </w:r>
      <w:r>
        <w:rPr>
          <w:rFonts w:cs="Calibri" w:ascii="Calibri" w:hAnsi="Calibri"/>
          <w:sz w:val="22"/>
          <w:szCs w:val="22"/>
          <w:lang w:val="fr-FR" w:eastAsia="fr-FR"/>
        </w:rPr>
        <w:t>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2810922913"/>
      <w:bookmarkStart w:id="25" w:name="__Fieldmark__12_2810922913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2810922913"/>
      <w:bookmarkStart w:id="27" w:name="__Fieldmark__13_2810922913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2810922913"/>
      <w:bookmarkStart w:id="29" w:name="__Fieldmark__14_2810922913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2810922913"/>
      <w:bookmarkStart w:id="31" w:name="__Fieldmark__15_2810922913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2810922913"/>
      <w:bookmarkStart w:id="33" w:name="__Fieldmark__16_2810922913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2810922913"/>
      <w:bookmarkStart w:id="35" w:name="__Fieldmark__17_2810922913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6" w:name="__Fieldmark__18_2810922913"/>
      <w:bookmarkStart w:id="37" w:name="__Fieldmark__18_2810922913"/>
      <w:bookmarkEnd w:id="3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8" w:name="__Fieldmark__19_2810922913"/>
      <w:bookmarkStart w:id="39" w:name="__Fieldmark__19_2810922913"/>
      <w:bookmarkEnd w:id="3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9:00Z</dcterms:created>
  <dc:creator>Genere automatiquement par PRAM - ANSI</dc:creator>
  <dc:description/>
  <cp:keywords/>
  <dc:language>en-US</dc:language>
  <cp:lastModifiedBy>KLEIN Cecilia SA CS MINDEF</cp:lastModifiedBy>
  <cp:lastPrinted>2016-04-19T15:34:00Z</cp:lastPrinted>
  <dcterms:modified xsi:type="dcterms:W3CDTF">2025-10-14T10:54:00Z</dcterms:modified>
  <cp:revision>14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lots séparés</vt:lpwstr>
  </property>
  <property fmtid="{D5CDD505-2E9C-101B-9397-08002B2CF9AE}" pid="15" name="Type modèle">
    <vt:lpwstr/>
  </property>
  <property fmtid="{D5CDD505-2E9C-101B-9397-08002B2CF9AE}" pid="16" name="Version du document">
    <vt:lpwstr>0.2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</Properties>
</file>